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541121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306664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